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705475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3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15365" cy="110998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92250" cy="115760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6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Laura has a four-sided spinner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pinner is biased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2314575" cy="1457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shows each of the probabilities that the spinner will land on 1 or land on 3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robability that the spinner will land on 2 is equal to the probability that it will land on 4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045"/>
        <w:gridCol w:w="1046"/>
        <w:gridCol w:w="1045"/>
        <w:gridCol w:w="1046"/>
      </w:tblGrid>
      <w:tr>
        <w:trPr>
          <w:trHeight w:val="43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be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abilit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ura is going to spin the spinner onc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Work out the probability that the spinner wil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</w:rPr>
        <w:t>land on 1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 Work out the probability that the spinner will land on 2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r and Mrs Jones are planning a holiday to the Majestic Hotel in the Cape Verde Island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gives information about the prices of holidays to the Majestic Hote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700"/>
        <w:gridCol w:w="2700"/>
      </w:tblGrid>
      <w:tr>
        <w:trPr>
          <w:trHeight w:val="315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JESTIC HOTEL, Cape Verde Islands</w:t>
            </w:r>
          </w:p>
        </w:tc>
      </w:tr>
      <w:tr>
        <w:trPr>
          <w:trHeight w:val="315" w:hRule="atLeast"/>
        </w:trPr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epartures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ice per adult</w:t>
            </w:r>
          </w:p>
        </w:tc>
      </w:tr>
      <w:tr>
        <w:trPr>
          <w:trHeight w:val="315" w:hRule="atLeast"/>
        </w:trPr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nigh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nights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Jan – 8 J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6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2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Jan – 28 J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04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Jan – 5 F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1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Feb – 18 F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3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19 Feb – 8 M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817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9 Mar – 31 M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6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805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1 Apr – 9 A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7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£862</w:t>
            </w:r>
          </w:p>
        </w:tc>
      </w:tr>
      <w:tr>
        <w:trPr>
          <w:trHeight w:val="31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6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Apr – 30 Ap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802</w:t>
            </w:r>
          </w:p>
        </w:tc>
      </w:tr>
      <w:tr>
        <w:trPr>
          <w:trHeight w:val="482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ice per child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% of adult price for 7 nights or 85% of adult price for 14 nights.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 and Mrs Jones are thinking about going on holiday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on 20 February for 7 night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 xml:space="preserve">or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n 10 April for 14 nigh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 and Mrs Jones have 2 childre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are the costs of these two holidays for the Jones famil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</wp:posOffset>
                </wp:positionH>
                <wp:positionV relativeFrom="paragraph">
                  <wp:posOffset>219710</wp:posOffset>
                </wp:positionV>
                <wp:extent cx="59340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7.3pt" to="468.7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5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uzma wants to find out the method of transport people use to travel to a shopping cent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sign a suitable data collection sheet she could use to collect this informati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3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</wp:posOffset>
                </wp:positionH>
                <wp:positionV relativeFrom="paragraph">
                  <wp:posOffset>61595</wp:posOffset>
                </wp:positionV>
                <wp:extent cx="59340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85pt" to="467.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Zoe recorded the heart rates, in beats per minute, of each of 15 peop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oe then asked the 15 people to walk up some stair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recorded their heart rates again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showed her results in a back-to-back stem and leaf diagram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940425" cy="12839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are the heart rates of the people before they walked up the stairs with their heart rates after they walked up the stair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</wp:posOffset>
                </wp:positionH>
                <wp:positionV relativeFrom="paragraph">
                  <wp:posOffset>228600</wp:posOffset>
                </wp:positionV>
                <wp:extent cx="59340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8pt" to="468.7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6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argaret is in Switzerlan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local supermarket sells boxes of Reblochon chee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71575" cy="8191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box of Reblochon cheese costs 3.10 Swiss franc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t weighs 160 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England, a box of Reblochon cheese costs £13.55 per k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exchange rate is £1 = 1.65 Swiss franc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whether Reblochon cheese is better value for money in Switzerland or in England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</wp:posOffset>
                </wp:positionH>
                <wp:positionV relativeFrom="paragraph">
                  <wp:posOffset>76835</wp:posOffset>
                </wp:positionV>
                <wp:extent cx="593407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6.05pt" to="469.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20 children went on a school activities 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me children went bow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me children went to the cinem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est of the children went skat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 of these children wer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 of the 66 girls went bow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 children went to the cinema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 of the children who went to the cinema wer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 boys went skat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number of children who went bow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4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</wp:posOffset>
                </wp:positionH>
                <wp:positionV relativeFrom="paragraph">
                  <wp:posOffset>69215</wp:posOffset>
                </wp:positionV>
                <wp:extent cx="59340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45pt" to="467.8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company sends every item of mail by second class pos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item of mail is either a letter or a packe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tables show information about the cost of sending a letter by second class post and the cost of sending a packet by second class pos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tter</w:t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cket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ight ran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cond Class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ight rang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econd Class</w:t>
            </w:r>
          </w:p>
        </w:tc>
      </w:tr>
      <w:tr>
        <w:trPr>
          <w:trHeight w:val="3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2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100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p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100 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1.17</w:t>
            </w:r>
          </w:p>
        </w:tc>
      </w:tr>
      <w:tr>
        <w:trPr>
          <w:trHeight w:val="315" w:hRule="atLeast"/>
        </w:trPr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– 250 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1.51</w:t>
            </w:r>
          </w:p>
        </w:tc>
      </w:tr>
      <w:tr>
        <w:trPr>
          <w:trHeight w:val="31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– 500 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1.95</w:t>
            </w:r>
          </w:p>
        </w:tc>
      </w:tr>
      <w:tr>
        <w:trPr>
          <w:trHeight w:val="31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 – 750 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2.36</w:t>
            </w:r>
          </w:p>
        </w:tc>
      </w:tr>
      <w:tr>
        <w:trPr>
          <w:trHeight w:val="31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 – 1000 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£2.84</w:t>
            </w:r>
          </w:p>
        </w:tc>
      </w:tr>
    </w:tbl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company sent 420 items by second class pos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atio of the number of letters sent to the number of packets sent was 5 : 2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>of the packets sent were in the weight range 0 – 100 g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other packets sent were in the weight range 101 – 250 g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total cost of sending the 420 items by second class pos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5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42545</wp:posOffset>
                </wp:positionV>
                <wp:extent cx="59340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35pt" to="468.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ater flows out of a cylindrical tank at a constant rat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graph shows how the depth of water in the tank varies with tim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24475" cy="40862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ork out the gradient of the straight lin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rite down a practical interpretation of the value you worked out in part (a)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3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</wp:posOffset>
                </wp:positionH>
                <wp:positionV relativeFrom="paragraph">
                  <wp:posOffset>78740</wp:posOffset>
                </wp:positionV>
                <wp:extent cx="5934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.2pt" to="469.6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LANK PAGE</w: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cumulative frequency graph shows information about the speeds of 60 cars on a motorway one Sunday morning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705475" cy="53721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Use the graph to find an estimate for the median speed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 km/h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peed limit on this motorway is 130 km/h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traffic police say that more than 20% of cars travelling on the motorway break the speed limi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Comment on what the traffic police say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 these 60 cars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the minimum speed was 97 km/h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and  </w:t>
        <w:tab/>
        <w:t>the maximum speed was 138 km/h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left="452" w:hanging="4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Use the cumulative frequency graph and the information above to draw a box plot showing information about the speeds of the car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left="452" w:hanging="4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left="452" w:hanging="45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14775" cy="15811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left="452" w:hanging="4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7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59340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468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6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gives some information about the weights, in kg, of 50 suitcases at an airport check-in desk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633" w:type="dxa"/>
        <w:jc w:val="left"/>
        <w:tblInd w:w="2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7"/>
      </w:tblGrid>
      <w:tr>
        <w:trPr>
          <w:trHeight w:val="3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ight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g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</w:tr>
      <w:tr>
        <w:trPr>
          <w:trHeight w:val="3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Work out an estimate for the mean weight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 kg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4)</w: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ssengers have to pay extra money for any suitcase that weighs more than 20 kg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wo of the 50 suitcases are chosen at random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ork out the probability that both suitcases weigh more than 20 kg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>On the grid, draw a histogram for the information in the tab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drawing>
          <wp:inline distT="0" distB="0" distL="0" distR="0">
            <wp:extent cx="3571875" cy="42767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9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050</wp:posOffset>
                </wp:positionH>
                <wp:positionV relativeFrom="paragraph">
                  <wp:posOffset>55880</wp:posOffset>
                </wp:positionV>
                <wp:extent cx="59340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4pt" to="468.7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factory makes 600 laptop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s Green is responsible for checking these laptop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is going to take a random sample of 80 of the laptop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Describe a method she could use to select the samp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s Green finds that 3 of the 80 laptops are faulty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ork out an estimate for how many of the 600 laptops are faulty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3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20</wp:posOffset>
                </wp:positionH>
                <wp:positionV relativeFrom="paragraph">
                  <wp:posOffset>69215</wp:posOffset>
                </wp:positionV>
                <wp:extent cx="59340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5.45pt" to="466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re are 10 socks in a drawer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of the socks are brown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of the socks are grey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van takes at random two socks from the drawer at the same tim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Complete the probability tree diagram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81475" cy="26670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ork out the probability that Bevan takes two socks of the same colour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5 marks)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65405</wp:posOffset>
                </wp:positionV>
                <wp:extent cx="59340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15pt" to="468.1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52" w:leader="none"/>
        </w:tabs>
        <w:autoSpaceDE w:val="false"/>
        <w:ind w:hanging="67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below shows the population of each of three village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3955" w:type="dxa"/>
        <w:jc w:val="left"/>
        <w:tblInd w:w="2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llag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pulation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hle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igb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rt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</w:tr>
    </w:tbl>
    <w:p>
      <w:pPr>
        <w:pStyle w:val="Normal"/>
        <w:tabs>
          <w:tab w:val="clear" w:pos="720"/>
          <w:tab w:val="left" w:pos="45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r Akhtar carries out a survey of the people living in these three villages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uses a sample stratified by village population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re are 50 people from Brigby in his samp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number of people from Irton in his sample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45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2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01:00Z</dcterms:created>
  <dc:creator>cummingg</dc:creator>
  <dc:description/>
  <cp:keywords/>
  <dc:language>en-US</dc:language>
  <cp:lastModifiedBy>cummingg</cp:lastModifiedBy>
  <cp:lastPrinted>2010-08-31T13:01:00Z</cp:lastPrinted>
  <dcterms:modified xsi:type="dcterms:W3CDTF">2010-11-12T09:48:00Z</dcterms:modified>
  <cp:revision>4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